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ц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альнереченс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5939790" cy="607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640" cy="60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ма:  « Мир моих увлечений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7.85pt;width:467.65pt;height:47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ема:  « Мир моих увлечений»</w:t>
                      </w:r>
                    </w:p>
                  </w:txbxContent>
                </v:textbox>
                <v:path textpathok="t"/>
                <v:textpath on="t" fitshape="t" string="Тема:  « Мир моих увлечений»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:  ученик 4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овкун Кирил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 Недоводиева Г. 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альнереч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50" w:after="0"/>
        <w:ind w:left="2232" w:firstLine="1008"/>
        <w:rPr>
          <w:b/>
          <w:b/>
        </w:rPr>
      </w:pPr>
      <w:r>
        <w:rPr>
          <w:b/>
        </w:rPr>
        <w:t>МОИ УВЛЕЧЕНИЯ</w:t>
      </w:r>
    </w:p>
    <w:p>
      <w:pPr>
        <w:pStyle w:val="Normal"/>
        <w:spacing w:before="50" w:after="0"/>
        <w:ind w:left="2232" w:hanging="1872"/>
        <w:rPr>
          <w:b/>
          <w:b/>
        </w:rPr>
      </w:pPr>
      <w:r>
        <w:rPr>
          <w:b/>
        </w:rPr>
      </w:r>
    </w:p>
    <w:p>
      <w:pPr>
        <w:pStyle w:val="Normal"/>
        <w:spacing w:before="50" w:after="0"/>
        <w:ind w:left="2232" w:firstLine="10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5072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25800</wp:posOffset>
            </wp:positionH>
            <wp:positionV relativeFrom="paragraph">
              <wp:posOffset>-3445510</wp:posOffset>
            </wp:positionV>
            <wp:extent cx="2959100" cy="195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17780</wp:posOffset>
            </wp:positionV>
            <wp:extent cx="2696210" cy="3886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0" w:before="88" w:after="0"/>
        <w:ind w:left="5072" w:hanging="0"/>
        <w:rPr/>
      </w:pPr>
      <w:r>
        <w:rPr/>
        <w:t>Совсем не интересно жить,</w:t>
        <w:br/>
        <w:t>Если в школу не ходить.</w:t>
        <w:br/>
        <w:t>Учат в школе рисовать,</w:t>
        <w:br/>
        <w:t>Петь, читать и танцевать,</w:t>
        <w:br/>
        <w:t>А ещё, стихи читать.</w:t>
        <w:br/>
        <w:t>И я сегодня постараюсь</w:t>
        <w:br/>
        <w:t>Всем рассказать, чем увлекаюсь:</w:t>
        <w:br/>
        <w:t>На коньках люблю кататься,</w:t>
        <w:br/>
        <w:t>Утром спортом заниматься,</w:t>
        <w:br/>
        <w:t>Люблю читать и рисовать,</w:t>
        <w:br/>
        <w:t>И с животными играть.</w:t>
        <w:br/>
        <w:t>Люблю грибы я собирать,</w:t>
        <w:br/>
        <w:t>В футбол с ребятами гонять.</w:t>
        <w:br/>
        <w:t>С горки я люблю кататься</w:t>
        <w:br/>
        <w:t>И в снегу люблю валяться.</w:t>
        <w:br/>
        <w:t>Люблю маме помогать,</w:t>
        <w:br/>
        <w:t>На компьютере играть.</w:t>
        <w:br/>
        <w:t>Вот и все сказал я Вам друзья,</w:t>
        <w:br/>
        <w:t>Чем же увлекаюсь Я!!!</w:t>
      </w:r>
    </w:p>
    <w:p>
      <w:pPr>
        <w:pStyle w:val="Normal"/>
        <w:spacing w:lineRule="exact" w:line="240"/>
        <w:ind w:firstLine="626"/>
        <w:jc w:val="both"/>
        <w:rPr/>
      </w:pPr>
      <w:r>
        <w:rPr/>
      </w:r>
    </w:p>
    <w:p>
      <w:pPr>
        <w:pStyle w:val="Normal"/>
        <w:spacing w:lineRule="exact" w:line="320" w:before="84" w:after="0"/>
        <w:ind w:firstLine="626"/>
        <w:jc w:val="both"/>
        <w:rPr/>
      </w:pPr>
      <w:r>
        <w:rPr/>
        <w:t>Мне всего десять лет, я учусь в 4-г классе МОУ «Лицей» города</w:t>
        <w:br/>
        <w:t>Дальнереченска. Мои родители делают всё для того, чтобы моя жизнь была более</w:t>
        <w:br/>
        <w:t>разнообразной и увлекательной. В шесть лет, когда я ещё ходил в детский сад,</w:t>
        <w:br/>
        <w:t>мама первый раз отвела меня в художественную школу, в семь лет - в</w:t>
        <w:br/>
        <w:t>музыкальную школу, а в девять меня папа записал на спортивную секцию.</w:t>
      </w:r>
    </w:p>
    <w:p>
      <w:pPr>
        <w:pStyle w:val="Normal"/>
        <w:spacing w:lineRule="exact" w:line="320"/>
        <w:ind w:firstLine="691"/>
        <w:jc w:val="both"/>
        <w:rPr/>
      </w:pPr>
      <w:r>
        <w:rPr/>
        <w:t>В   настоящее   время   я   занимаюсь   в   спортивной   секции   восточных</w:t>
        <w:br/>
        <w:t>единоборств - таэквон-до и детской школе искусств.</w:t>
      </w:r>
    </w:p>
    <w:p>
      <w:pPr>
        <w:pStyle w:val="Normal"/>
        <w:spacing w:lineRule="exact" w:line="320"/>
        <w:ind w:firstLine="623"/>
        <w:jc w:val="both"/>
        <w:rPr/>
      </w:pPr>
      <w:r>
        <w:rPr/>
        <w:t>На спортивной секции мы занимаемся физической подготовкой, а именно:</w:t>
        <w:br/>
        <w:t>отрабатываем приемы, удары ног и рук, «качаем» пресс, отжимаемся на кулаках и</w:t>
        <w:br/>
        <w:t>пальцах, бегаем, работаем в спарринге. Сабоним (тренер) учит нас защищаться и</w:t>
        <w:br/>
        <w:t>обороняться, быть сильными и ловкими. Наша сборная по таэквон-до принимает</w:t>
        <w:br/>
        <w:t>активное участие в жизни города, летом мы выступали с показательными</w:t>
        <w:br/>
        <w:t>номерами на Дне города.</w:t>
      </w:r>
    </w:p>
    <w:p>
      <w:pPr>
        <w:pStyle w:val="Normal"/>
        <w:spacing w:lineRule="exact" w:line="320"/>
        <w:ind w:firstLine="619"/>
        <w:jc w:val="both"/>
        <w:rPr/>
      </w:pPr>
      <w:r>
        <w:rPr/>
        <w:t>В детской школе искусств" я учусь на отделении народных инструментов по</w:t>
        <w:br/>
        <w:t>классу аккордеон и на художественном отделении - рисовании. Музыкой я</w:t>
        <w:br/>
        <w:t>занимаюсь второй год, и многое за это время узнал. На уроках музыки мне</w:t>
        <w:br/>
        <w:t>нравится играть этюды, пьесы, польку. В школе я играю на утренниках и хочу,</w:t>
        <w:br/>
        <w:t>чтобы мои одноклассники тоже слышали, как звучит аккордеон.</w:t>
      </w:r>
    </w:p>
    <w:p>
      <w:pPr>
        <w:pStyle w:val="Normal"/>
        <w:spacing w:lineRule="exact" w:line="320"/>
        <w:ind w:firstLine="479"/>
        <w:jc w:val="both"/>
        <w:rPr/>
      </w:pPr>
      <w:r>
        <w:rPr/>
        <w:t>В художественной школе мы рисуем гуашью, восковыми мелками, и</w:t>
        <w:br/>
        <w:t>простыми карандашами. Мне очень нравится рисовать. По сказке А. С. Пушкина</w:t>
        <w:br/>
        <w:t>«У лукоморья» я рисовал кота, сидящего на золотой цепи у зеленого дуба. К</w:t>
        <w:br/>
        <w:t>новому году мы рисуем новогодние открытки, делаем игрушки на городскую елку вырезаем снежинки. Многие мои рисунки участвовали в краевых и зональных</w:t>
        <w:br/>
        <w:t>выставках «Планета людей», «Свадебное платье», «Салют - Победа». Один из</w:t>
        <w:br/>
        <w:t>последних моих рисунков занял 2 место в зональном конкурсе «Русь, Россия,</w:t>
        <w:br/>
        <w:t>Родина», за что меня наградили грамотой.</w:t>
      </w:r>
    </w:p>
    <w:p>
      <w:pPr>
        <w:pStyle w:val="Normal"/>
        <w:spacing w:lineRule="exact" w:line="320"/>
        <w:ind w:firstLine="691"/>
        <w:jc w:val="both"/>
        <w:rPr/>
      </w:pPr>
      <w:r>
        <w:rPr/>
        <w:t>В выходные дни мы вместе с мамой и папой выезжаем на дачу, я помогаю</w:t>
        <w:br/>
        <w:t>папе копать грядки. А ещё* я люблю разжигать костер и жарить шашлык.</w:t>
      </w:r>
    </w:p>
    <w:p>
      <w:pPr>
        <w:pStyle w:val="Normal"/>
        <w:spacing w:lineRule="exact" w:line="320"/>
        <w:ind w:firstLine="698"/>
        <w:jc w:val="both"/>
        <w:rPr/>
      </w:pPr>
      <w:r>
        <w:rPr/>
        <w:t>Когда я был маленький, то очень часто болел. Доктор сказал, что мне нужно</w:t>
        <w:br/>
        <w:t>дышать морским воздухом и закаляться. Каждый год мы выезжаем на море, где</w:t>
        <w:br/>
        <w:t>отдыхаем в палатках. На море я научился плавать. Солнце, теплое море и горячий</w:t>
        <w:br/>
        <w:t>песок закаляют меня на целый год.</w:t>
      </w:r>
    </w:p>
    <w:p>
      <w:pPr>
        <w:pStyle w:val="Normal"/>
        <w:spacing w:lineRule="exact" w:line="320"/>
        <w:ind w:firstLine="688"/>
        <w:jc w:val="both"/>
        <w:rPr/>
      </w:pPr>
      <w:r>
        <w:rPr/>
        <w:t>Летом я люблю кататься на велосипеде, купаться в реке, а зимой мне очень</w:t>
        <w:br/>
        <w:t>нравится лепить снеговиков, кататься на лыжах, коньках, санках и горке. С папой</w:t>
        <w:br/>
        <w:t>я люблю ездить на рыбалку. Мы с ним были на горном ключе возле реки Бикин,</w:t>
        <w:br/>
        <w:t>где ловили форель. У меня есть своя удочка, и папа научил меня удить рыбу.</w:t>
      </w:r>
    </w:p>
    <w:p>
      <w:pPr>
        <w:pStyle w:val="Normal"/>
        <w:spacing w:lineRule="exact" w:line="320"/>
        <w:ind w:firstLine="691"/>
        <w:jc w:val="both"/>
        <w:rPr/>
      </w:pPr>
      <w:r>
        <w:rPr/>
        <w:t>На каникулах я обычно уезжаю в деревню Малиново и мы с дедом</w:t>
        <w:br/>
        <w:t>обязательно ходим париться в баню, хлещем друг друга вениками. Это настоящее</w:t>
        <w:br/>
        <w:t>удовольствие!</w:t>
      </w:r>
    </w:p>
    <w:p>
      <w:pPr>
        <w:pStyle w:val="Normal"/>
        <w:spacing w:lineRule="exact" w:line="320"/>
        <w:ind w:left="706" w:hanging="0"/>
        <w:rPr/>
      </w:pPr>
      <w:r>
        <w:rPr/>
        <w:t xml:space="preserve">Вот такие мои увле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85</wp:posOffset>
            </wp:positionH>
            <wp:positionV relativeFrom="paragraph">
              <wp:posOffset>3810</wp:posOffset>
            </wp:positionV>
            <wp:extent cx="5365115" cy="2800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9:48:00Z</dcterms:created>
  <dc:creator>Alex</dc:creator>
  <dc:description/>
  <cp:keywords/>
  <dc:language>en-US</dc:language>
  <cp:lastModifiedBy>Bio1</cp:lastModifiedBy>
  <dcterms:modified xsi:type="dcterms:W3CDTF">2007-12-26T14:01:00Z</dcterms:modified>
  <cp:revision>3</cp:revision>
  <dc:subject/>
  <dc:title>Муниципальное общеобразовательное учреждение </dc:title>
</cp:coreProperties>
</file>